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лан за регулация и застрояване на поземлен имот с идентификатор 18201.1000.1 в местност „Авлията“, землище с.Гуцал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УТ-Г-49/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.04.2024</w:t>
      </w:r>
      <w:r>
        <w:rPr>
          <w:sz w:val="24"/>
          <w:szCs w:val="24"/>
          <w:lang w:val="bg-BG"/>
        </w:rPr>
        <w:t>г. от Йордан Димитров Секулов и Георги Борисов Цурев – пълномощник за разрешаване изработване на проект за Подробен устройствен план –  план за регулация и застрояване на</w:t>
      </w: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поземлен имот с идентификатор 18201.1000.1 в местност „Авлията“, землище с.Гуцал, община Самоков. Предвижданията на проекта за подробен устройствен план - план за регулация и застрояване са изложени в задание от възложителя. Представено е становище на РИОСВ с писмо изх. №11034-8764/16.08.2024г. и Решение №КЗЗ-14/04.09.2024 г. на Комисията за земеделски земи при Министерство на земеделието и храните. Експертният съвет при община Самоков дава положително становище с протокол №13/08.10.2024г.т.18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1  от Закона за устройство на територията (ЗУТ), на основание чл.124а ал.1 от ЗУТ 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лан за регулация и застрояване на</w:t>
      </w:r>
      <w:r>
        <w:rPr>
          <w:i/>
          <w:lang w:val="bg-BG"/>
        </w:rPr>
        <w:t xml:space="preserve">  </w:t>
      </w:r>
      <w:r>
        <w:rPr>
          <w:lang w:val="bg-BG"/>
        </w:rPr>
        <w:t>поземлен имот с идентификатор 18201.1000.1 в местност „Авлията“, землище с.Гуцал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23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26:00Z</dcterms:created>
  <dc:creator>Danislav Jordanov</dc:creator>
  <dc:description/>
  <cp:keywords/>
  <dc:language>en-US</dc:language>
  <cp:lastModifiedBy>Иванка Лобутова</cp:lastModifiedBy>
  <cp:lastPrinted>2024-10-17T16:43:00Z</cp:lastPrinted>
  <dcterms:modified xsi:type="dcterms:W3CDTF">2024-11-07T07:30:00Z</dcterms:modified>
  <cp:revision>3</cp:revision>
  <dc:subject/>
  <dc:title> </dc:title>
</cp:coreProperties>
</file>